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Cs/>
          <w:sz w:val="26"/>
          <w:szCs w:val="26"/>
        </w:rPr>
        <w:t>9. sz. melléklet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z önkormányzat informatikai fejlesztési koncepciója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Az informatikai koncepció célj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z önkormányzati, közigazgatási feladatok hatékony, eredményes ellátása elképzelhetetlen a korszerű információs rendszerek, informatikai és kommunikációs infrastruktúra kiépítése és folyamatos fejlesztése nélkü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z informatikai koncepció célja az önkormányzati, közigazgatási feladatok, célok és az informatika lehetőségei közötti kapcsolat megteremtése, felhasználása a minőség növelése érdekében. A koncepció a célok és feladatok hatékony megvalósításához szükséges számítógépes támogatás tervezését, ehhez szükséges erőforrások megteremtését, működtetését, fejlesztési irányainak kijelölését biztosítj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informatika felhasználásával, fejlesztésével folyamatossá és gyorsabbá válik az önkormányzat és a polgárok közötti, valamint a közigazgatás egyes szereplői közötti kapcsolattartás. Lehetőség nyílik a közvetlen véleménynyilvánításra, valamint megbízhatóbbá, biztonságosabbá és költséghatékonyabbá válik az ügyintézé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z önkormányzat informatikai helyzet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z önkormányzat a feladatainak ellátása, az ügyintézés elektronizálása, az állampolgárokkal való kapcsolattartás érdekében több fejlesztést végrehajtott az informatika területén, így megfelelő a számítógépes ellátottság a körjegyzői hivatalban és az intézményeknél, a legfontosabb alap- és néhány ágazati szoftverrel rendelkeznek, községi honlapot nyitottak és használna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hivatali informatikai működés területén megállapítható, hogy a jelenlegi helyzetben egyrészt a közigazgatási, önkormányzati feladatok informatikai eszközökkel történő ellátása egyre nagyobb méreteket ölt, ezért szükséges a használók, ügyintézők számítástechnikai ismereteinek bővítése, szinten tartása, másrészt az informatikai eszközök mennyisége, fejlesztése következtében a hivatali munkatársak nem tudják önállóan biztosítani a folyamatos, biztonságos működőképessége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formatikai koncepció szempontjából kiemelt területek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település számítástechnikai fejlesztési törekvései elegendő alapot adnak ahhoz, hogy koncepcionálisan meghatározásra kerüljenek azok a kiemelt területek, ahol az önkormányzat a működését támogató, hatékony informatikai hátteret biztosítani kívánj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informatikai fejlesztés szempontjából kiemelt területek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szCs w:val="26"/>
        </w:rPr>
        <w:t>Az önkormányzat hivatala és intézményei közötti belső, strukturált hálózat létrehozása, a döntéshozó képviselő-testület működését támogató számítógépes kapcsolat kialakítása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szCs w:val="26"/>
        </w:rPr>
        <w:t>Az ügyintézési folyamatok számítástechnikai alapokra helyezése, az Internet kiterjesztése megteremti azt a lehetőséget, hogy a körjegyzői hivatal az ügyfeleket hatékonyan, kulturáltan és gyorsan kiszolgálja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>A közigazgatási szolgáltatások elektronizáltságának szintjeiben az on-line információszolgáltatástól el kell jutni – megfelelő előkészítés alapján – a kétirányú interaktivitás lehetőségének megteremtéséig és kiszélesítéséig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>Növelni kell a papírmentes ügyintézést, szélesebb körben biztosítani kell az információs rendszerhez való hozzáférést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A lakossági szolgáltatások körében a jelenleg legtöbb ügyfelet érintő szolgáltatások kapjanak elsőbbséget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>Ezen a területen egyes ágazati szoftverek (szociális, gyámügyi stb.) beszerzése látszik fontosnak. A fejlesztéseknél, beszerzéseknél vizsgálni szükséges a vásárlás mellett az informatikai szolgáltatások ASP modellben való igénybevételét a szakmai és gazdasági előnyök vizsgálata alapján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szCs w:val="26"/>
        </w:rPr>
        <w:t>Az internetes információs kapcsolatok hasznosítása, felhasználása fontos feladatot jelent, az internet alapvető funkciója a különböző információk tárolása, nyilvánosságra hozatala, illetve ennek a lehetőségnek a biztosítása. A feladat fontossága abban is megmutatkozik, hogy a település lakóinak egyre nagyobb része ebből a forrásból szerzi be az érdeklődésének megfelelő vagy ügyei elintézéséhez szükséges információka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A csatlakozási pontokon elérhető legfontosabb adatok, elérhetőségek a következők legyenek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jogszabályok által kötelezően nyilvánosságra hozandó információk, adatok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elepülési információk, közérdekű adatok, hírek, események ismertetés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lektronikus ügyintézéshez kapcsolható adatok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szolgáltatói adatok, információk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ájékoztatás rendezvényekrő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szCs w:val="26"/>
        </w:rPr>
        <w:t>A többcélú kistérségi társulások megalakulásával megnyílt a lehetőség az elektronikus kapcsolatok és adatbázisok kiépítésére, hasznosítására. Közösen kialakított rendszerekkel jelentősen javítható a kapcsolattartás minősége, az adatok gyors és megbízható továbbítása, a térségi fejlesztések megvalósítása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szCs w:val="26"/>
        </w:rPr>
        <w:t>A települési honlap által biztosított lehetőségeket ki kell használni a település bemutatására, a különböző turisztikai lehetőségek, kulturális és szórakoztató programok ismertetésére, amelyekkel a község vonzóbbá tehető az érdeklődők számára.</w:t>
      </w:r>
    </w:p>
    <w:p>
      <w:pPr>
        <w:pStyle w:val="Listaszerbekezds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rendelkezésre álló adatok és információk felhasználásával, rendszerezésével egy széles körben hasznosítható, helyi adatbázis kialakítása és hozzáférhetőségének biztosítása az adatvédelem előírásainak figyelembevételével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Az informatikai rendszer biztonság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önkormányzati informatikai rendszer biztonságának megteremtése, folyamatos biztosítása összetett feladat. Védeni kell a rendszereket a külső, belső behatolásoktól, a vírustámadásoktól, a műszaki meghibásodásoktól, adatvesztésektől, illetéktelen adatkezeléstől, a műszaki elavulástó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z adatvédelem magában foglalja az adatok illetéktelenektől való védelmét, az adatok sérülés elleni védelmét, az adatok elérhetőségének folyamatos és biztonságos szolgáltatását, az adatok helyességének védelmé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fejlesztés valamennyi fázisában – és egyébként folyamatosan – biztosítani kell az adatvédelmet, a hozzáférési jogosultságok ellenőrzöttségé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A fejlesztések, üzemeltetés feltételei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z informatikai fejlesztések irányát meghatározza az önkormányzati munka sokrétűsége, minden beszerzésnek a felmerülő igényekhez kell igazodni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Törekedni kell arra, hogy a jelenleg használt többféle és más típusú programok integrálhatók, összekapcsolhatók legyene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üzemeltetés és a fejlesztések finanszírozása, a meglévő rendszer szinten tartása, az elavuló hardver és szoftver elemek frissítése, cseréje előre tervezett ütemterv alapján történjen. A beszerzés, korszerűsítés fedezetét az éves önkormányzati költségvetés biztosítj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fejlesztések megvalósításánál figyelembe kell venn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már meglévő és jól működő rendszereke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integrációs folyamatoka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piaci kínálatot, ASP igénybevétel lehetőségé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közbeszerzési előírásoka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hivatalon belül a jelenlegi és a fejlesztendő rendszer hosszabb távú üzemeltetésének feltételei nem biztosítottak, ezért meg kell vizsgálni, ha lehetséges, helyi vagy közeli szerviz-háttérrel rendelkező cég üzemeltetési és karbantartási feladattal való megbízásá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b/>
        <w:caps/>
        <w:color w:val="808080"/>
        <w:sz w:val="20"/>
        <w:szCs w:val="20"/>
      </w:rPr>
      <w:t>jegyzők országos szövetsége 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6"/>
      </w:rPr>
    </w:pPr>
    <w:r>
      <w:rPr>
        <w:b/>
        <w:caps/>
        <w:color w:val="808080"/>
        <w:sz w:val="18"/>
        <w:szCs w:val="18"/>
      </w:rPr>
      <w:t xml:space="preserve">   </w:t>
    </w:r>
    <w:r>
      <w:rPr>
        <w:b/>
        <w:caps/>
        <w:color w:val="808080"/>
        <w:sz w:val="18"/>
        <w:szCs w:val="18"/>
      </w:rPr>
      <w:t xml:space="preserve">vizsoly község Körjegyzőihivatalának szervezetfejlesztése              9.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</w:t>
    </w:r>
    <w:r>
      <w:rPr>
        <w:szCs w:val="26"/>
      </w:rPr>
      <w:fldChar w:fldCharType="begin"/>
    </w:r>
    <w:r>
      <w:rPr>
        <w:szCs w:val="26"/>
      </w:rPr>
      <w:instrText xml:space="preserve"> PAGE </w:instrText>
    </w:r>
    <w:r>
      <w:rPr>
        <w:szCs w:val="26"/>
      </w:rPr>
      <w:fldChar w:fldCharType="separate"/>
    </w:r>
    <w:r>
      <w:rPr>
        <w:szCs w:val="26"/>
      </w:rPr>
      <w:t>5</w:t>
    </w:r>
    <w:r>
      <w:rPr>
        <w:szCs w:val="26"/>
      </w:rPr>
      <w:fldChar w:fldCharType="end"/>
    </w:r>
  </w:p>
  <w:p>
    <w:pPr>
      <w:pStyle w:val="Header"/>
      <w:rPr>
        <w:szCs w:val="26"/>
      </w:rPr>
    </w:pPr>
    <w:r>
      <w:rPr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Arial"/>
      <w:iCs/>
      <w:color w:val="330099"/>
      <w:sz w:val="2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cs="Arial"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0" w:color="000000"/>
      </w:pBdr>
      <w:tabs>
        <w:tab w:val="clear" w:pos="708"/>
        <w:tab w:val="center" w:pos="1260" w:leader="none"/>
        <w:tab w:val="center" w:pos="3960" w:leader="none"/>
        <w:tab w:val="center" w:pos="7380" w:leader="none"/>
      </w:tabs>
      <w:spacing w:before="72" w:after="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Times" w:hAnsi="CG Times" w:cs="CG Times"/>
      <w:b/>
      <w:bCs/>
      <w:spacing w:val="20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G Times" w:hAnsi="CG Times" w:cs="CG Times"/>
      <w:b/>
      <w:bCs/>
      <w:cap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G Times" w:hAnsi="CG Times" w:cs="CG Times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G Times" w:hAnsi="CG Times" w:cs="CG Times"/>
      <w:b/>
      <w:bCs/>
      <w:color w:val="000080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6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outlineLvl w:val="0"/>
    </w:pPr>
    <w:rPr>
      <w:rFonts w:cs="Arial"/>
      <w:b/>
      <w:bCs/>
      <w:color w:val="000000"/>
      <w:kern w:val="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rFonts w:ascii="CG Times" w:hAnsi="CG Times" w:cs="CG Times"/>
      <w:sz w:val="26"/>
    </w:rPr>
  </w:style>
  <w:style w:type="paragraph" w:styleId="Szvegtrzs3">
    <w:name w:val="Szövegtörzs 3"/>
    <w:basedOn w:val="Normal"/>
    <w:qFormat/>
    <w:pPr>
      <w:spacing w:lineRule="auto" w:line="360"/>
    </w:pPr>
    <w:rPr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elsorol">
    <w:name w:val="felsorol"/>
    <w:basedOn w:val="Normal"/>
    <w:qFormat/>
    <w:pPr>
      <w:numPr>
        <w:ilvl w:val="0"/>
        <w:numId w:val="4"/>
      </w:numPr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1980" w:hanging="1490"/>
      <w:jc w:val="both"/>
    </w:pPr>
    <w:rPr>
      <w:color w:val="FF0000"/>
      <w:sz w:val="26"/>
      <w:szCs w:val="26"/>
    </w:rPr>
  </w:style>
  <w:style w:type="paragraph" w:styleId="Szvegtrzsbehzssal3">
    <w:name w:val="Szövegtörzs behúzással 3"/>
    <w:basedOn w:val="Normal"/>
    <w:qFormat/>
    <w:pPr>
      <w:widowControl w:val="false"/>
      <w:autoSpaceDE w:val="false"/>
      <w:spacing w:lineRule="auto" w:line="360"/>
      <w:ind w:left="540" w:hanging="540"/>
      <w:jc w:val="both"/>
    </w:pPr>
    <w:rPr>
      <w:sz w:val="26"/>
      <w:szCs w:val="2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55:00Z</dcterms:created>
  <dc:creator>KA_T_GaalM</dc:creator>
  <dc:description/>
  <cp:keywords/>
  <dc:language>en-US</dc:language>
  <cp:lastModifiedBy>Gaál Mária</cp:lastModifiedBy>
  <cp:lastPrinted>2010-07-26T19:36:00Z</cp:lastPrinted>
  <dcterms:modified xsi:type="dcterms:W3CDTF">2010-07-26T17:37:00Z</dcterms:modified>
  <cp:revision>4</cp:revision>
  <dc:subject>testületi előterjesztés a 2008. márciusi ülésre</dc:subject>
  <dc:title>Intézmény alakítás (gazdasági)</dc:title>
</cp:coreProperties>
</file>