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>
          <w:szCs w:val="26"/>
        </w:rPr>
        <w:t>sz. melléklet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beszerzési szabályza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javasolt szerkezet, tartalo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Cs w:val="26"/>
          <w:u w:val="single"/>
        </w:rPr>
        <w:t>Általános rendelkezések</w:t>
      </w:r>
    </w:p>
    <w:p>
      <w:pPr>
        <w:pStyle w:val="Normal"/>
        <w:jc w:val="both"/>
        <w:rPr>
          <w:b/>
          <w:b/>
          <w:sz w:val="22"/>
          <w:szCs w:val="26"/>
          <w:u w:val="single"/>
        </w:rPr>
      </w:pPr>
      <w:r>
        <w:rPr>
          <w:b/>
          <w:sz w:val="22"/>
          <w:szCs w:val="26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szabályzat célja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z átláthatóság, ellenőrizhetőség biztosítása, az eljárás előkészítésének, lefolytatásának, ellenőrzésének felelősségi rendje, az eljárásban résztvevők körének, felelősségének meghatározása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szabályzat hatálya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lanyi, tárgyi hatály, mi nem minősül közbeszerzésnek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z irányadó jogszabályok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lapelvek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lapfogalma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Cs w:val="26"/>
          <w:u w:val="single"/>
        </w:rPr>
        <w:t>A közbeszerzések tárgyai és a közbeszerzések csoportosítása</w:t>
      </w:r>
    </w:p>
    <w:p>
      <w:pPr>
        <w:pStyle w:val="Normal"/>
        <w:jc w:val="both"/>
        <w:rPr>
          <w:b/>
          <w:b/>
          <w:sz w:val="22"/>
          <w:szCs w:val="26"/>
          <w:u w:val="single"/>
        </w:rPr>
      </w:pPr>
      <w:r>
        <w:rPr>
          <w:b/>
          <w:sz w:val="22"/>
          <w:szCs w:val="26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 tárgyai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árubeszerzés, építési beruházás, építési koncesszió, szolgáltatás megrendelése, szolgáltatási koncesszió – ezek tartalmának meghatározása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ek csoportosítása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közösségi közbeszerzések, egyszerű közbeszerzések)</w:t>
      </w:r>
    </w:p>
    <w:p>
      <w:pPr>
        <w:pStyle w:val="Normal"/>
        <w:ind w:left="36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  <w:u w:val="single"/>
        </w:rPr>
        <w:t>Az értékhatárok meghatározása és a beszerzés értéke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Közbeszerzési értékhatárok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beszerzés értéke és az egybeszámítási kötelezettség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becsült érték kiszámítása, az egybeszámításra vonatkozó szabályok megfogalmazása)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A közbeszerzési terv, az előzetes összesített tájékoztató és az éves statisztikai összegzés elkészítése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Közbeszerzési terv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terv elkészítésének folyamata, határidők, nyilvánosság biztosítása, a terv módosításának szabályai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Előzetes összesített tájékoztató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z elkészítés szabályai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Éves statisztikai összegzés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összegzéshez kapcsolódó feladatok)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A közbeszerzési eljárás lefolytatásának rendje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Közös szabályok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eltérési lehetőségek, résztvevő személyek, bonyolító részvétele stb.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z eljárás előkészítése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feltételek vizsgálata: anyagi fedezet megléte, összeférhetetlenségi szabályok, az eljárásba bevont személyek kijelölése és a bíráló bizottság létrehozása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i eljárás lefolytatása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z eljárást megindító hirdetménnyel kapcsolatos követelmények megfogalmazása; az ajánlati dokumentáció rendelkezésre bocsátása; az ajánlatok bontása; az ajánlatok elbírálásának szakmai előkészítése és döntési javaslat; az érvénytelenségre és eredménytelenségre vonatkozó szabályok megfogalmazása; az eljárást lezáró döntés meghozatala; eredményhirdetés, az eredmény közzététele; a szerződéskötés szabályai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Egyszerű közbeszerzési eljárás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erre az eljárásra vonatkozó szabályok rögzítése)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A közbeszerzési eljárások alapján megkötött szerződések teljesítése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i eljárások alapján megkötött szerződések teljesítése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szerződések teljesítésének nyomon követése, teljesítés elismerése, átadás-átvételi eljárás, ellenszolgáltatás teljesítése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ekhez kapcsolódó kifizetések szabályai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dóigazolások bemutatása, visszatartási kötelezettség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i eljárás alapján megkötött szerződések módosítása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módosításhoz kapcsolódó eljárás szabályai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i eljárás alapján megkötött szerződések nyilvánossága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közzétételi kötelezettség teljesítésének szabályai, a tájékoztatás tartalmának megfogalmazása, hirdetmények csoportosítása)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A közbeszerzési eljárás során az egyes résztvevők feladat- és hatásköre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Képviselő-testület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képviselő-testület feladata és hatásköre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Polgármester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polgármester feladata és hatásköre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jegyző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jegyző feladata és hatásköre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bonyolító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mennyiben az eljárást bonyolító végzi, a bonyolító feladata és hatásköre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bíráló bizottság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bíráló bizottság feladata és hatásköre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kijelölt hivatali feladatok felsorolása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A közbeszerzési szakértő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  <w:t>(a kijelölt közbeszerzési szakértelemmel rendelkező személy feladatai)</w:t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41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6"/>
          <w:u w:val="single"/>
        </w:rPr>
        <w:t>Záró és hatályba léptető rendelkezések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Mellékletek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több melléklet is csatolható, ilyen lehet pl. becslési lap formanyomtatványa a közbeszerzés értékének a megállapításához</w:t>
      </w:r>
      <w:r>
        <w:rPr>
          <w:caps/>
          <w:szCs w:val="26"/>
        </w:rPr>
        <w:t xml:space="preserve">; </w:t>
      </w:r>
      <w:r>
        <w:rPr>
          <w:szCs w:val="26"/>
        </w:rPr>
        <w:t>megbízólevél formanyomtatványa; összeférhetetlenségi és titoktartási nyilatkozat stb.)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a d a t l a p</w:t>
      </w:r>
    </w:p>
    <w:p>
      <w:pPr>
        <w:pStyle w:val="Normal"/>
        <w:ind w:left="708" w:hanging="0"/>
        <w:jc w:val="center"/>
        <w:rPr>
          <w:b/>
          <w:b/>
          <w:szCs w:val="26"/>
        </w:rPr>
      </w:pPr>
      <w:r>
        <w:rPr>
          <w:b/>
          <w:szCs w:val="26"/>
        </w:rPr>
        <w:t>a közbeszerzési eljáráshoz</w:t>
      </w:r>
    </w:p>
    <w:p>
      <w:pPr>
        <w:pStyle w:val="Normal"/>
        <w:ind w:left="708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Közbeszerzési eljárási rezsim kiválasztása és az eljárás formája: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A pályázat elbírálój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Szakértők megnevezése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Az eljárás előkészítésének időpontj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Az ajánlattételi felhívás megjelentetésének, illetve az ajánlattevőhöz történő megküldésének időpontj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Közbeszerzési Tanács részére fizetendő szerkesztési díj mértéke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Ajánlattételi határidő/bontás időpontj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Hiánypótlásra biztosított határidő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A pályázatok elbírálásának és az eredményhirdetésnek az időpontj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Szerződéskötés tervezett időpontj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A beruházás, beszerzés, szolgáltatás igénybevételének, illetve befejezésének időpontj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Megjegyzés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418" w:footer="507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7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5</w:t>
    </w:r>
    <w:r>
      <w:rPr>
        <w:szCs w:val="26"/>
      </w:rPr>
      <w:fldChar w:fldCharType="end"/>
    </w:r>
  </w:p>
  <w:p>
    <w:pPr>
      <w:pStyle w:val="Header"/>
      <w:spacing w:lineRule="auto" w:line="240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7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1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5" w:hanging="293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6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08" w:hanging="308"/>
      <w:jc w:val="both"/>
    </w:pPr>
    <w:rPr/>
  </w:style>
  <w:style w:type="paragraph" w:styleId="Szvegtrzsbehzssal2">
    <w:name w:val="Szövegtörzs behúzással 2"/>
    <w:basedOn w:val="Normal"/>
    <w:qFormat/>
    <w:pPr>
      <w:ind w:left="350" w:hanging="350"/>
      <w:jc w:val="both"/>
    </w:pPr>
    <w:rPr/>
  </w:style>
  <w:style w:type="paragraph" w:styleId="Szvegtrzsbehzssal3">
    <w:name w:val="Szövegtörzs behúzással 3"/>
    <w:basedOn w:val="Normal"/>
    <w:qFormat/>
    <w:pPr>
      <w:ind w:left="154" w:hanging="1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color w:val="FF000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40:00Z</dcterms:created>
  <dc:creator>Önkormányzat</dc:creator>
  <dc:description/>
  <cp:keywords/>
  <dc:language>en-US</dc:language>
  <cp:lastModifiedBy>Gaál Mária</cp:lastModifiedBy>
  <cp:lastPrinted>2010-06-28T19:35:00Z</cp:lastPrinted>
  <dcterms:modified xsi:type="dcterms:W3CDTF">2010-06-28T18:17:00Z</dcterms:modified>
  <cp:revision>3</cp:revision>
  <dc:subject/>
  <dc:title>A KÉPVISELŐ-TESTÜLETI ÉS BIZOTTSÁGI ELŐTERJESZTÉSEK </dc:title>
</cp:coreProperties>
</file>