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tervezésének ütem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ltségvetés tervezése során be kell tartani az ide vonatkozó jogi, szakmai, közgazdasági követelményeket, ennek megfelelően figyelembe kell venni a tervezésre előírt menetrendet, a jogszabályi előírásokat, az adott évben aktuális önkormányzati (hivatali, intézményi) feladatokat, a jövőre kiható célkitűzéseket, a számviteli előír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 tervezését a jegyző koordinálja, a költségvetés előkészítésében, a javaslatok elkészítésében közreműködnek a polgármesteri hivatal kijelölt munkatársai, intézmények vezetői, kisebbségi önkormányzatok vezető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ivatalnak a kijelölt határidőig rendelkezésre kell állnia a tevékenységi körhöz tartozó és a költségvetés tervezéséhez felhasználandó következő alapadatoknak, információknak:</w:t>
      </w:r>
    </w:p>
    <w:p>
      <w:pPr>
        <w:pStyle w:val="Normal"/>
        <w:numPr>
          <w:ilvl w:val="0"/>
          <w:numId w:val="2"/>
        </w:numPr>
        <w:rPr/>
      </w:pPr>
      <w:r>
        <w:rPr/>
        <w:t>a szakmai és gazdasági adatok, a számítások, a tervezéshez szükséges mutatószámok;</w:t>
      </w:r>
    </w:p>
    <w:p>
      <w:pPr>
        <w:pStyle w:val="Normal"/>
        <w:numPr>
          <w:ilvl w:val="0"/>
          <w:numId w:val="2"/>
        </w:numPr>
        <w:rPr/>
      </w:pPr>
      <w:r>
        <w:rPr/>
        <w:t>előző évek beszámolóinak, zárszámadásának adatai;</w:t>
      </w:r>
    </w:p>
    <w:p>
      <w:pPr>
        <w:pStyle w:val="Normal"/>
        <w:numPr>
          <w:ilvl w:val="0"/>
          <w:numId w:val="2"/>
        </w:numPr>
        <w:rPr/>
      </w:pPr>
      <w:r>
        <w:rPr/>
        <w:t>az állami források, normatívák várható mértéke, változása;</w:t>
      </w:r>
    </w:p>
    <w:p>
      <w:pPr>
        <w:pStyle w:val="Normal"/>
        <w:numPr>
          <w:ilvl w:val="0"/>
          <w:numId w:val="2"/>
        </w:numPr>
        <w:rPr/>
      </w:pPr>
      <w:r>
        <w:rPr/>
        <w:t>a külső és belső ellenőrzések, a jelentések tapasztalatai, javaslatai;</w:t>
      </w:r>
    </w:p>
    <w:p>
      <w:pPr>
        <w:pStyle w:val="Normal"/>
        <w:numPr>
          <w:ilvl w:val="0"/>
          <w:numId w:val="2"/>
        </w:numPr>
        <w:rPr/>
      </w:pPr>
      <w:r>
        <w:rPr/>
        <w:t>a költségvetést érintő önkormányzati határozatok, rendeletek, belső szabályozások, tisztségviselői döntések és kezdeményezések;</w:t>
      </w:r>
    </w:p>
    <w:p>
      <w:pPr>
        <w:pStyle w:val="Normal"/>
        <w:numPr>
          <w:ilvl w:val="0"/>
          <w:numId w:val="2"/>
        </w:numPr>
        <w:rPr/>
      </w:pPr>
      <w:r>
        <w:rPr/>
        <w:t>az önkormányzat költségvetési, vagyoni, ellátotti és dolgozói létszámadatai;</w:t>
      </w:r>
    </w:p>
    <w:p>
      <w:pPr>
        <w:pStyle w:val="Normal"/>
        <w:numPr>
          <w:ilvl w:val="0"/>
          <w:numId w:val="2"/>
        </w:numPr>
        <w:rPr/>
      </w:pPr>
      <w:r>
        <w:rPr/>
        <w:t>az önkormányzat költségeit és kötelezettségeit érintő megállapodások, szerződések, illetve ezek kimutat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ervezés időszakában értékelni kell a ciklus időszakára eső elfogadott koncepciók, tervek, programok végrehajtását, és ezek alapján meg kell fogalmazni az adott évre javasolt feladatok, programok folytatását, vagy újak megvalósításá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öltségvetés tervezése során a hivatalnak ki kell dolgoznia és be kell mutatnia az önkormányzat tevékenységi területére vonatkozóan: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várható és számba vehető forrás-struktúrát,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szakmai prioritásrendet,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feladatváltozások áttekinthető kimutatását,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törvényi, jogszabályi változásokat,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lehetséges fejlesztési irányokat és feladatokat,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javaslathoz szükséges bázis időszak számszaki és forgalmi adatait,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/>
        <w:t>a javaslatok szöveges indokolás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öltségvetés szerkezetének összeállításánál figyelembe kell venni a költségvetés és zárszámadás előterjesztéséhez kapcsolódó mérlegek tartalmának meghatározásáról szóló helyi rendelet előírásait.</w:t>
      </w:r>
    </w:p>
    <w:p>
      <w:pPr>
        <w:pStyle w:val="Normal"/>
        <w:numPr>
          <w:ilvl w:val="0"/>
          <w:numId w:val="1"/>
        </w:numPr>
        <w:rPr/>
      </w:pPr>
      <w:r>
        <w:rPr/>
        <w:t>A költségvetés tervezésének menetében az ismert várható bevételek és kötelezettségek figyelembevételével áttekintésre kerülnek az önkormányzati, hivatali, intézményi feladatok, és ezek alapján kialakításra kerül az adott év költségvetési koncepció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költségvetési koncepció a rendelkezésre álló központi, illetve helyi információk alapján, a helyben képződő bevételek és kötelezettségek számbavételével, az önkormányzati alaptevékenységek körében és gazdasági programjában, terveiben szereplő feladatok megoldására nyújt komplex tervezési elképzeléseket, irányokat és előírások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öltségvetés előirányzatainak tervezete a mellékelt „Tervezési lap” használatával történik, annak megfelelő kötelező tartalommal és formával.</w:t>
      </w:r>
    </w:p>
    <w:p>
      <w:pPr>
        <w:pStyle w:val="Normal"/>
        <w:ind w:left="360" w:hanging="0"/>
        <w:rPr/>
      </w:pPr>
      <w:r>
        <w:rPr/>
        <w:t>Az adott évi költségvetés tervezési feladatait a mellékelt ütemezés szerint kell végrehajtan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  <w:szCs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left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5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3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28:00Z</dcterms:created>
  <dc:creator>Gaál Mária</dc:creator>
  <dc:description/>
  <cp:keywords/>
  <dc:language>en-US</dc:language>
  <cp:lastModifiedBy>Gaál Mária</cp:lastModifiedBy>
  <dcterms:modified xsi:type="dcterms:W3CDTF">2010-06-14T17:28:00Z</dcterms:modified>
  <cp:revision>2</cp:revision>
  <dc:subject/>
  <dc:title/>
</cp:coreProperties>
</file>