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/a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stratégiai terv javasolt szerkez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Helyzetelemzé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demográfiai folyamatok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a települési infrastruktúra bemutatás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vállalkozások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a feladatok szerkezete (kötelező és önként vállalt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a környezet állapot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az előző ciklusból áthúzódó fejlesztések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A jelenlegi helyzet SWOT elemzés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06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rősségek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Gyengeségek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ehetőségek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………………………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Veszélyek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…………………………………………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Fejlesztési koncepció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rPr/>
      </w:pPr>
      <w:r>
        <w:rPr/>
        <w:t>stratégiai irányok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rPr/>
      </w:pPr>
      <w:r>
        <w:rPr/>
        <w:t>erősségekre koncentrálva mik javasolhatók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rPr/>
      </w:pPr>
      <w:r>
        <w:rPr/>
        <w:t>illeszkedés a kistérségi stratégiához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Stratégiai fejlesztési célok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általános célok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a megvalósítás eszközei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szóba jöhető területek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vagyongazdálkodás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helyi adópolitika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településfejlesztés, településüzemeltetés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közszolgáltatások színvonala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munkahelyteremtés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nemzetközi kapcsolatok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A megvalósítás ütemezése és monitoringj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  <w:szCs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left"/>
      <w:rPr>
        <w:szCs w:val="26"/>
      </w:rPr>
    </w:pPr>
    <w:r>
      <w:rPr>
        <w:b/>
        <w:caps/>
        <w:color w:val="808080"/>
        <w:sz w:val="18"/>
        <w:szCs w:val="18"/>
      </w:rPr>
      <w:t>vizsoly község polgármesteri hivatalának szervezetfejlesztése     4/</w:t>
    </w:r>
    <w:r>
      <w:rPr>
        <w:b/>
        <w:color w:val="808080"/>
        <w:sz w:val="18"/>
        <w:szCs w:val="18"/>
      </w:rPr>
      <w:t>a</w:t>
    </w:r>
    <w:r>
      <w:rPr>
        <w:b/>
        <w:caps/>
        <w:color w:val="808080"/>
        <w:sz w:val="18"/>
        <w:szCs w:val="18"/>
      </w:rPr>
      <w:t xml:space="preserve">. 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1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16:00Z</dcterms:created>
  <dc:creator>Gaál Mária</dc:creator>
  <dc:description/>
  <cp:keywords/>
  <dc:language>en-US</dc:language>
  <cp:lastModifiedBy>Gaál Mária</cp:lastModifiedBy>
  <dcterms:modified xsi:type="dcterms:W3CDTF">2010-06-29T16:16:00Z</dcterms:modified>
  <cp:revision>2</cp:revision>
  <dc:subject/>
  <dc:title/>
</cp:coreProperties>
</file>