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szCs w:val="26"/>
        </w:rPr>
        <w:t>sz. melléklet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köri leírás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(A munkaköri leírás részletesen, pontosan, értelmezhetően és egyértelműen tartalmazza a dolgozóra vonatkozó valamennyi szakmai és nem szakmai, működéssel összefüggő feladatok, beleértve a hivatali szabályzatokban és más, a hivatali gyakorlathoz kapcsolódó feladatokat is.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caps/>
          <w:szCs w:val="26"/>
        </w:rPr>
        <w:t>a munkakör megnevez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/>
      </w:pPr>
      <w:r>
        <w:rPr>
          <w:szCs w:val="26"/>
        </w:rPr>
        <w:t>A munkakört betöltő neve és születési nev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 szervezeti egység megnevezés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ha a hivatalban van szervezeti tagoltság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 munkakör megnevez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 munkáltatói jogkör gyakorlój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/>
      </w:pPr>
      <w:r>
        <w:rPr>
          <w:szCs w:val="26"/>
        </w:rPr>
        <w:t>Közvetlen felette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özvetlenül alárendelt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Helyettesítő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Helyettesíteni kötel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Átruházott munkáltatói jo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láírási jogosultság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caps/>
          <w:szCs w:val="26"/>
        </w:rPr>
        <w:t>munkahely, munkaren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Munkahel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 munkavégzés helye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nem egyezik a munkahellyel!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Munkaidő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főállásban, részfoglalkozásba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Munkarend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caps/>
          <w:szCs w:val="26"/>
        </w:rPr>
        <w:t>munkaköri feladatok meghatározása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caps/>
          <w:szCs w:val="26"/>
        </w:rPr>
        <w:t xml:space="preserve">(A </w:t>
      </w:r>
      <w:r>
        <w:rPr>
          <w:szCs w:val="26"/>
        </w:rPr>
        <w:t>munkaköri feladathoz kapcsolódóan a végrehajtás során előkészíti, kidolgozza, vezeti, közreműködik, javaslatot tesz, véleményezi, információt szolgáltat stb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 xml:space="preserve">Alapvető szakmai feladatok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6"/>
        </w:rPr>
        <w:tab/>
        <w:tab/>
        <w:t>(a dolgozó feladatainak felsorolása az ágazati besorolás szerin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Részletes szakmai feladatok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/>
      </w:pPr>
      <w:r>
        <w:rPr>
          <w:szCs w:val="26"/>
        </w:rPr>
        <w:t>(ágazati besorolásonként a szakmai feladatok részletes felsorolása, különösen akkor, ha az adott ágazati feladatot többen látják el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Általános feladatok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/>
      </w:pPr>
      <w:r>
        <w:rPr>
          <w:szCs w:val="26"/>
        </w:rPr>
        <w:t>(címként használható ez a pont, elkülöníti a szakmai feladatokat a többségében működéshez, munkamegosztáshoz kapcsolódó feladatoktól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estületi döntések előkészítés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estületi döntések végrehajt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Ellenőrzé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törvényességi, hatósági, felügyeleti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Folyamatba épített, előzetes és utólagos vezetői ellenőrzés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/>
      </w:pPr>
      <w:r>
        <w:rPr>
          <w:szCs w:val="26"/>
        </w:rPr>
        <w:t>(a FEUVE szabályzatok szerint a különböző csomópontokon kijelölt ellenőrzési feladatok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ötelezettségvállalás előkészítésének feladatai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szerződés, megállapodás, megrendelést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ötelezettségvállaláshoz kapcsolódó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teljesítés, ellenőrzés, nyilvántartás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Előirányzatok felhasználásához kapcsolódó feladatok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>
          <w:szCs w:val="26"/>
        </w:rPr>
      </w:pPr>
      <w:r>
        <w:rPr>
          <w:szCs w:val="26"/>
        </w:rPr>
        <w:t>(a felhasználással összefüggő, a költségvetés végrehajtásához kapcsolódó feladatok kijelölés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ötelező egyezteté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az elvárásoknak megfelelő előírás, elvárás a vezetés részéről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özérdekű bejelentések, panasz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jogszabály szerinti ügyintézés feladatai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Ügyfélfogadá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ügyfélfogadáshoz és ügyfélszolgálathoz kapcsolódó feladatok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Pályázat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pályázatfigyelés, pályázatírás, végrehajtás, elszámolás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Minőségirányítá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ha működik a rendszer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ájékoztatá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önkormányzati, vezetői, lakossági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Kommunikációs feladatok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/>
      </w:pPr>
      <w:r>
        <w:rPr>
          <w:szCs w:val="26"/>
        </w:rPr>
        <w:t>(kommunikációs eszközökhöz, eljárásokhoz kapcsolódóan célszerű meghatározni, tervszerűsé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Ügykezelé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ügykezelők és ügyintézők számára i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eljesítménykövetelmények végrehajtá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Vagyonnyilatkozattal kapcsolatos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jogszabálynak megfelelőe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Hivatali megbeszélésekhez kapcsolódó feladato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Nyilvántartá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milyen nyilvántartások vezetéséért felelő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Statisztikai jelentése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milyen statisztikai jelentések tartalmáért, küldéséért felelő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Adatvédelm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a munkaköri feladatokhoz igazodóa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Informatikai feladato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Baleset-, tűz-, munkavédelmi feladato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Dokumentumok kezelése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>
          <w:szCs w:val="26"/>
        </w:rPr>
      </w:pPr>
      <w:r>
        <w:rPr>
          <w:szCs w:val="26"/>
        </w:rPr>
        <w:t>(hivatali dokumentumok, munkakörhöz kapcsolódóan, pl. tervek, műszaki dokumentációk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Szakmai ismeretek megszerzése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továbbképzés, jogszabályismeret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estületi, bizottsági munkához kapcsolódó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adminisztráció, testületi ülések, képviselők munkájának segítése stb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Tervezési feladatok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hivatali feladatokhoz kapcsolódó valamennyi terület érintheti)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caps/>
          <w:szCs w:val="26"/>
        </w:rPr>
        <w:t>a munkakörrel összefüggő egyéb kérdések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26"/>
        </w:rPr>
      </w:pPr>
      <w:r>
        <w:rPr>
          <w:szCs w:val="26"/>
        </w:rPr>
        <w:t>Határidők</w:t>
      </w:r>
    </w:p>
    <w:p>
      <w:pPr>
        <w:pStyle w:val="Normal"/>
        <w:ind w:left="1416" w:hanging="0"/>
        <w:jc w:val="both"/>
        <w:rPr/>
      </w:pPr>
      <w:r>
        <w:rPr>
          <w:szCs w:val="26"/>
        </w:rPr>
        <w:t>(azoknak a határidőknek az előírása, amit a folyamatos, rendszeres munkavégzés során be kell tartani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Együttműködés belső szervekk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Együttműködés külső szervekk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720" w:hanging="294"/>
        <w:jc w:val="both"/>
        <w:rPr>
          <w:szCs w:val="26"/>
        </w:rPr>
      </w:pPr>
      <w:r>
        <w:rPr>
          <w:szCs w:val="26"/>
        </w:rPr>
        <w:t>Felelősség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ab/>
        <w:t>(büntetőjogi, fegyelmi, kártérítési stb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  <w:t>A munkaköri leírások a munkakör betöltőjének aláírásakor lépnek hatályba és visszavonásig érvényese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418" w:footer="507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3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4</w:t>
    </w:r>
    <w:r>
      <w:rPr>
        <w:szCs w:val="26"/>
      </w:rPr>
      <w:fldChar w:fldCharType="end"/>
    </w:r>
  </w:p>
  <w:p>
    <w:pPr>
      <w:pStyle w:val="Header"/>
      <w:spacing w:lineRule="auto" w:line="240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3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" w:hanging="293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8" w:hanging="308"/>
      <w:jc w:val="both"/>
    </w:pPr>
    <w:rPr/>
  </w:style>
  <w:style w:type="paragraph" w:styleId="Szvegtrzsbehzssal2">
    <w:name w:val="Szövegtörzs behúzással 2"/>
    <w:basedOn w:val="Normal"/>
    <w:qFormat/>
    <w:pPr>
      <w:ind w:left="350" w:hanging="350"/>
      <w:jc w:val="both"/>
    </w:pPr>
    <w:rPr/>
  </w:style>
  <w:style w:type="paragraph" w:styleId="Szvegtrzsbehzssal3">
    <w:name w:val="Szövegtörzs behúzással 3"/>
    <w:basedOn w:val="Normal"/>
    <w:qFormat/>
    <w:pPr>
      <w:ind w:left="154" w:hanging="1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color w:val="FF000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07:00Z</dcterms:created>
  <dc:creator>Önkormányzat</dc:creator>
  <dc:description/>
  <cp:keywords/>
  <dc:language>en-US</dc:language>
  <cp:lastModifiedBy>Gaál Mária</cp:lastModifiedBy>
  <cp:lastPrinted>2010-06-28T19:05:00Z</cp:lastPrinted>
  <dcterms:modified xsi:type="dcterms:W3CDTF">2010-06-28T17:35:00Z</dcterms:modified>
  <cp:revision>3</cp:revision>
  <dc:subject/>
  <dc:title>A KÉPVISELŐ-TESTÜLETI ÉS BIZOTTSÁGI ELŐTERJESZTÉSEK </dc:title>
</cp:coreProperties>
</file>