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right"/>
        <w:rPr/>
      </w:pPr>
      <w:r>
        <w:rPr>
          <w:szCs w:val="26"/>
        </w:rPr>
        <w:t>sz. melléklet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ivatali ügyrend felülvizsgálata és javasolt módosítás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szCs w:val="26"/>
        </w:rPr>
        <w:t>Az ügyrend a polgármesteri hivatalok, körjegyzőségek szervezetének és működésének szabályzata. A szabályozás célja és feladata, hogy biztosítsa a jogszabályok, helyi rendeletek, testületi és vezetői döntések hatékony és eredményes végrehajtását, a hivatali működés törvényes rendjét, a szakmailag és az ügyfelek által elfogadott színvonalas munkavégz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6"/>
        </w:rPr>
        <w:t>Az ügyrend a polgármesteri (körjegyzői) hivatal szervezetére és működésére vonatkozó alapvető szabályokat tartalmazza, figyelembe véve a képviselő-testület szervezeti és működési szabályzatában a hivatali szervezetet és működését érintő szabályozást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z ügyrend meghatározza a hivatali struktúrát, a dolgozók (belső szervezeti egységek) feladat- és hatáskörét, egymáshoz való viszonyát, a hivatali szervezet működésének főbb szabályait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Az ügyrendnek nincs kötelezően előírt szerkezete és tartalma, azonban figyelemmel kell lenni a képviselő-testületi SZMSZ mellett az alapító okiratnak, a különböző jogszabályoknak, a hivatali működés stratégiájának a hivatali működésre vonatkozó előírásaira, a szakmai, a társadalmi igényeket tükröző elvárásokr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 hivatali működésnek, ezzel együtt az ügyrendi előírásoknak is alkalmazkodni kell a társadalmi, gazdasági, jogi stb. változásokhoz, ezért célszerű az ügyrendi szabályozást időnként felülvizsgálni és módosítani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 felülvizsgálathoz, módosításhoz adhat segítséget az ügyrend egyik szabadon alakítható alábbi változat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  <w:t>Általános rendelkezések</w:t>
      </w:r>
    </w:p>
    <w:p>
      <w:pPr>
        <w:pStyle w:val="Normal"/>
        <w:ind w:left="567" w:hanging="0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Cs w:val="26"/>
        </w:rPr>
        <w:t>(A hivatalra vonatkozó általános, fontosnak tartott adatokat, információkat összegyűjtve tartalmazza)</w:t>
      </w:r>
    </w:p>
    <w:p>
      <w:pPr>
        <w:pStyle w:val="Normal"/>
        <w:ind w:left="567" w:hanging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Polgármesteri (Körjegyzői) Hivatal főbb adatai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Megnevezése/Name/Bezeichnung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Illetékessége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Székhelye/Residence/Amtssitz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Alapítás időpontja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6"/>
        </w:rPr>
        <w:t>Létrehozásáról rendelkezik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Alapítói jogokkal felruházott irányító szerve, neve, székhelye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Típus szerinti besorolása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Vezetőjének kinevezési, megbízási, választási rendje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A költségvetési szerv képviseletére jogosult személy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  <w:t>Egyéb adatai:</w:t>
      </w:r>
    </w:p>
    <w:p>
      <w:pPr>
        <w:pStyle w:val="Normal"/>
        <w:ind w:left="1416" w:hanging="423"/>
        <w:jc w:val="both"/>
        <w:rPr>
          <w:szCs w:val="26"/>
        </w:rPr>
      </w:pPr>
      <w:r>
        <w:rPr>
          <w:szCs w:val="26"/>
        </w:rPr>
        <w:t>Bankszámlaszáma:</w:t>
      </w:r>
    </w:p>
    <w:p>
      <w:pPr>
        <w:pStyle w:val="Normal"/>
        <w:ind w:left="1416" w:hanging="423"/>
        <w:jc w:val="both"/>
        <w:rPr/>
      </w:pPr>
      <w:r>
        <w:rPr>
          <w:szCs w:val="26"/>
        </w:rPr>
        <w:t>Adószáma:</w:t>
      </w:r>
    </w:p>
    <w:p>
      <w:pPr>
        <w:pStyle w:val="Normal"/>
        <w:ind w:left="1416" w:hanging="423"/>
        <w:jc w:val="both"/>
        <w:rPr>
          <w:szCs w:val="26"/>
        </w:rPr>
      </w:pPr>
      <w:r>
        <w:rPr>
          <w:szCs w:val="26"/>
        </w:rPr>
        <w:t>TB törzsszáma:</w:t>
      </w:r>
    </w:p>
    <w:p>
      <w:pPr>
        <w:pStyle w:val="Normal"/>
        <w:ind w:left="1416" w:hanging="423"/>
        <w:jc w:val="both"/>
        <w:rPr>
          <w:szCs w:val="26"/>
        </w:rPr>
      </w:pPr>
      <w:r>
        <w:rPr>
          <w:szCs w:val="26"/>
        </w:rPr>
        <w:t>KSH száma:</w:t>
      </w:r>
    </w:p>
    <w:p>
      <w:pPr>
        <w:pStyle w:val="Normal"/>
        <w:ind w:left="1416" w:hanging="423"/>
        <w:jc w:val="both"/>
        <w:rPr>
          <w:szCs w:val="26"/>
        </w:rPr>
      </w:pPr>
      <w:r>
        <w:rPr>
          <w:szCs w:val="26"/>
        </w:rPr>
        <w:t>KSH kódja:</w:t>
      </w:r>
    </w:p>
    <w:p>
      <w:pPr>
        <w:pStyle w:val="Normal"/>
        <w:ind w:left="1416" w:hanging="423"/>
        <w:jc w:val="both"/>
        <w:rPr>
          <w:szCs w:val="26"/>
        </w:rPr>
      </w:pPr>
      <w:r>
        <w:rPr>
          <w:szCs w:val="26"/>
        </w:rPr>
        <w:t>Törzsszáma: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 jogállása</w:t>
      </w:r>
    </w:p>
    <w:p>
      <w:pPr>
        <w:pStyle w:val="Normal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 jogszabályban meghatározott közfeladata, szakágazati besorolása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 alaptevékenységei szakfeladat szerin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Cs w:val="26"/>
        </w:rPr>
        <w:t>A hivatal foglalkoztatottjaira vonatkozó foglalkoztatási jogviszony(ok) megjelölése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feladatellátást szolgáló vagyon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vagyon feletti rendelkezési jo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 hosszú- és körbélyegzőjének hivatalos szövege</w:t>
      </w:r>
    </w:p>
    <w:p>
      <w:pPr>
        <w:pStyle w:val="Normal"/>
        <w:ind w:left="567" w:hanging="567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  <w:t>A polgármesteri (körjegyzői) hivatal szervezeti felépítése</w:t>
      </w:r>
    </w:p>
    <w:p>
      <w:pPr>
        <w:pStyle w:val="Normal"/>
        <w:ind w:left="567" w:hanging="0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  <w:t>(A hivatal szervezeti tagozódását, létszámát a képviselő-testület állapítja meg.)</w:t>
      </w:r>
    </w:p>
    <w:p>
      <w:pPr>
        <w:pStyle w:val="Normal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  <w:t>A szervezeti tagozódás szerinti főbb feladatok</w:t>
      </w:r>
    </w:p>
    <w:p>
      <w:pPr>
        <w:pStyle w:val="Normal"/>
        <w:ind w:left="567" w:hanging="0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Cs w:val="26"/>
        </w:rPr>
        <w:t>(A polgármesteri hivatalok alapvető feladata az önkormányzat működésével, valamint az államigazgatási ügyek döntésre való előkészítésével és végrehajtásával kapcsolatos feladatok ellátása, a jogszabályok által előírt feladat- és hatáskör gyakorlása.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Cs w:val="26"/>
        </w:rPr>
        <w:t>A hivatali feladatok és hatáskörök megállapításához és kijelöléséhez felhasználható a minisztériumi hivatalos kiadványként megjelenő, a helyi önkormányzatok és szerveik feladat- és hatásköréről szóló Hatásköri Jegyzék, kiegészítve a helyi képviselő-testület által alkotott rendeletekben, az általa hozott döntésekben megjelenő, valamint az ügyrendben megfogalmazott feladatokkal.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Cs w:val="26"/>
        </w:rPr>
        <w:t>A hivatali feladatok végrehajtása és a hatáskörök gyakorlása a hivatali szervezeti felépítéshez igazodó megosztással történik. A hivatali dolgozók/szervezeti egységek az ügyrendben foglalt szervezeti felépítés és munkamegosztás alapján látják el feladataikat, vagy működnek közre az önkormányzati, hivatali feladatok végrehajtásában és végzik kijelölt szervezési, közreműködői, ellenőrzési stb. feladataikat.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Cs w:val="26"/>
        </w:rPr>
        <w:t>A hivatali szervezeti felépítés szerint az ügyrendben meghatározott feladatok az alapjai a hivatali dolgozók munkaköri leírásainak.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Cs w:val="26"/>
        </w:rPr>
        <w:t>A hivatali feladatokat ebben a fejezetben a könnyebb eligazodás miatt fel lehet bontani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valamilyen ágazathoz,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képviselő-testület feladat- és hatásköreihez,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kisebbségi önkormányzathoz,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polgármester feladat- és hatásköréhez kapcsolódó feladatokra, továbbá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államigazgatási vagy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önkormányzati feladatokra, és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 hivatali működéshez tartozó feladatokra.)</w:t>
      </w:r>
    </w:p>
    <w:p>
      <w:pPr>
        <w:pStyle w:val="Normal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  <w:t>A jegyző, a vezetők, a dolgozók főbb feladatai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  <w:t>(A munkamegosztás szerinti feladatok, a III. fejezet további bontása, szükség szerint.)</w:t>
      </w:r>
    </w:p>
    <w:p>
      <w:pPr>
        <w:pStyle w:val="Normal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</w:rPr>
      </w:pPr>
      <w:r>
        <w:rPr>
          <w:b/>
          <w:caps/>
          <w:szCs w:val="26"/>
          <w:u w:val="single"/>
        </w:rPr>
        <w:t>A hivatalon belüli együttműködési kötelezettség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  <w:t>(A hivatali munkafolyamatokhoz igazodóan előírható együttműködési kötelezettségek, pl. testületi előterjesztések készítése, költségvetés végrehajtása, kötelezettségvállalások, hosszabb távra szóló tervek, programok előkészítése stb. rögzítése javasolt az ügyrendben is.)</w:t>
      </w:r>
    </w:p>
    <w:p>
      <w:pPr>
        <w:pStyle w:val="Normal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  <w:t>A működésre vonatkozó főbb szabályok</w:t>
      </w:r>
    </w:p>
    <w:p>
      <w:pPr>
        <w:pStyle w:val="Normal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testületi előterjesztések elkészítésének és a határozatok végrehajtásának rendje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(Belső szabályzat készítésére vonatkozó felhatalmazás, annak főbb elemeinek kijelölésével, vagy annál a pontnál előírni az előterjesztések készítéséhez, a döntések végrehajtásához tartozó feladatokat.)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testületi és a bizottsági munka segítés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testület, bizottságok működési feltételeinek biztosítása, döntések jogi, szakmai megalapozottságának, a szükséges információk biztosítása, üléseken való részvétel szabályozása stb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i gazdálkodás szabályai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Kötelezően elkészítendő szabályzatok kijelölése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kötelezettségvállalás, utalványozás, ellenjegyzés és érvényesítés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belső szabályozás tartalmának kijelölése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kiadmányozás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kiadmányozási jog gyakorlásának fő szabályinak rögzítése, a kiadmányozási jogosultak, ügytípusok kijelölése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z ügyiratkezelés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z Egyedi Iratkezelési Szabályzat megalkotásának és alkalmazásának főbb szabálya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z ügyfélfogadás rendje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i értekezletek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hivatali fórumok kötelező időpontjának, tartalmának, résztvevőinek kijelölése, emlékeztető készítése stb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z ellenőrzések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z ellenőrzési feladatok a hivatali munka szinte valamennyi területére kiterjednek, a hivatali dolgozók többféle ellenőrzést, pl. belső ellenőrzési, pénzügyi, gazdálkodási, törvényességi, hatósági stb. ellenőrzést végezhetnek. Az ellenőrzésre vonatkozó főbb szabályokat célszerű az ügyrendben is rögzíten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hivatali tervezés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hivatal szinte valamennyi dolgozója részt vesz önkormányzati, hivatali szintű vagy más terv, koncepció kidolgozásában – ezek lehetnek munkatervek, ellenőrzési tervek, képzési terv, kommunikációs terv, gazdasági program, közbeszerzési terv stb. Célszerű a tervezéshez kapcsolódó általános követelményeket megfogalmazn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pályázati tevékenység és a közbeszerzések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pályázati lehetőségek figyelemmel kísérése, a pályázatok előkészítése, pályázati eljárással összefüggő feladatok ellátása, a közbeszerzési eljárások előkészítése, lefolytatása szinte minden hivatal feladatai között megjelennek. Célszerű a hivatali feladatokat, eljárási rendet ezen a területen is szabályozn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bélyegző használat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bélyegző használatára jogosultak, őrzési felelősség, rendeltetésszerű használat, nyilvántartás szabálya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z adatvédelem és a számítástechnikai biztonság szabályai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z adatvédelem magába foglalja a működéshez szükséges információk törvényességének és sérthetetlenségének biztosításá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a védett adatok illetéktelen hozzáférése, változtatása és nyilvánosságra hozatala elleni védelmet,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 telepített számítástechnikai eszközök és programok illetéktelen felhasználása iránti védelmet, vírusvédelmet,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adatok fizikai megsemmisülésének minden lehetőségtől való megvédését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munkaköri leírások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hivatali dolgozók feladat- és hatáskörét a jegyző által meghatározott tartalmú munkaköri leírás tartalmazza. A munkaköri leírás tartalmát, vele szemben megfogalmazott szabályokat javasolt az ügyrendben rögzíten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Képzettségi pótlék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A feladatkör szakszerűbb ellátását biztosító tudományos fokozat, valamint a feladatkörön belüli szakosodást elősegítő további szakképesítés, szakképzettség elismeréseként a jegyző képzettségi pótlékot állapíthat meg. A képzettségi pótlékra jogosító szakirányú végzettségeket és szakképesítéseket az ügyrend tartalmazhatja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Vagyonnyilatkozat-tételi kötelezettséggel járó munkakörök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Kötelezettek kijelölése a 2007. évi CLII. tv. alapján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közérdekű bejelentés, panasz intézésének rendje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(Közérdekű bejelentés, panasz érkezhet szóban, írásban, elektronikus stb. úton, ezért és az ilyen körbe tartozó beadványok intézésének társadalmi hatásai miatt javasolt az ilyen típusú ügyek intézésére vonatkozó szabályokat külön megfogalmazni.)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  <w:t>Záró rendelkezések</w:t>
      </w:r>
    </w:p>
    <w:p>
      <w:pPr>
        <w:pStyle w:val="Normal"/>
        <w:ind w:left="567" w:hanging="567"/>
        <w:jc w:val="both"/>
        <w:rPr>
          <w:b/>
          <w:b/>
          <w:caps/>
          <w:szCs w:val="26"/>
          <w:u w:val="single"/>
        </w:rPr>
      </w:pPr>
      <w:r>
        <w:rPr>
          <w:b/>
          <w:caps/>
          <w:szCs w:val="26"/>
          <w:u w:val="single"/>
        </w:rPr>
      </w:r>
    </w:p>
    <w:p>
      <w:pPr>
        <w:pStyle w:val="Normal"/>
        <w:ind w:left="567" w:hanging="567"/>
        <w:jc w:val="both"/>
        <w:rPr>
          <w:b/>
          <w:b/>
          <w:szCs w:val="26"/>
        </w:rPr>
      </w:pPr>
      <w:r>
        <w:rPr>
          <w:b/>
          <w:szCs w:val="26"/>
        </w:rPr>
        <w:t>Az ügyrend mellékletei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(Célszerű az ügyrendhez, a hivatali működéshez tartozó belső szabályzatokat ide sorolni és csatolni.)</w:t>
      </w:r>
    </w:p>
    <w:p>
      <w:pPr>
        <w:pStyle w:val="Normal"/>
        <w:ind w:left="567" w:hanging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67" w:hanging="567"/>
        <w:jc w:val="both"/>
        <w:rPr>
          <w:b/>
          <w:b/>
          <w:szCs w:val="26"/>
        </w:rPr>
      </w:pPr>
      <w:r>
        <w:rPr>
          <w:b/>
          <w:szCs w:val="26"/>
        </w:rPr>
        <w:t>Az ügyrend függelékei</w:t>
      </w:r>
    </w:p>
    <w:p>
      <w:pPr>
        <w:pStyle w:val="Normal"/>
        <w:jc w:val="both"/>
        <w:rPr/>
      </w:pPr>
      <w:r>
        <w:rPr>
          <w:szCs w:val="26"/>
        </w:rPr>
        <w:t>(Célszerű az ügyrendhez, a hivatali működéshez tartozó dokumentumokat itt kezelni, figyelemmel arra is, hogy a függelékekhez tartozó dokumentumok változása, módosítása önállóan is kezelhető, nem szükséges az ügyrend módosításaként végrehajtani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418" w:footer="507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2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8</w:t>
    </w:r>
    <w:r>
      <w:rPr>
        <w:szCs w:val="26"/>
      </w:rPr>
      <w:fldChar w:fldCharType="end"/>
    </w:r>
  </w:p>
  <w:p>
    <w:pPr>
      <w:pStyle w:val="Header"/>
      <w:spacing w:lineRule="auto" w:line="240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2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1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5" w:hanging="293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8" w:hanging="308"/>
      <w:jc w:val="both"/>
    </w:pPr>
    <w:rPr/>
  </w:style>
  <w:style w:type="paragraph" w:styleId="Szvegtrzsbehzssal2">
    <w:name w:val="Szövegtörzs behúzással 2"/>
    <w:basedOn w:val="Normal"/>
    <w:qFormat/>
    <w:pPr>
      <w:ind w:left="350" w:hanging="350"/>
      <w:jc w:val="both"/>
    </w:pPr>
    <w:rPr/>
  </w:style>
  <w:style w:type="paragraph" w:styleId="Szvegtrzsbehzssal3">
    <w:name w:val="Szövegtörzs behúzással 3"/>
    <w:basedOn w:val="Normal"/>
    <w:qFormat/>
    <w:pPr>
      <w:ind w:left="154" w:hanging="1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color w:val="FF000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03:00Z</dcterms:created>
  <dc:creator>Önkormányzat</dc:creator>
  <dc:description/>
  <cp:keywords/>
  <dc:language>en-US</dc:language>
  <cp:lastModifiedBy>Gaál Mária</cp:lastModifiedBy>
  <cp:lastPrinted>2010-07-26T20:36:00Z</cp:lastPrinted>
  <dcterms:modified xsi:type="dcterms:W3CDTF">2010-07-26T18:39:00Z</dcterms:modified>
  <cp:revision>4</cp:revision>
  <dc:subject/>
  <dc:title>A KÉPVISELŐ-TESTÜLETI ÉS BIZOTTSÁGI ELŐTERJESZTÉSEK </dc:title>
</cp:coreProperties>
</file>