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>J E L E N T Ő L A P</w:t>
      </w:r>
    </w:p>
    <w:p>
      <w:pPr>
        <w:pStyle w:val="Normal"/>
        <w:spacing w:lineRule="auto" w:line="36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 lejárt határidejű bizottsági határozatok végrehajtásáról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  <w:t>1./ A jelentést leadó megnevezése: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  <w:t>…………………………………………………………………………………………</w:t>
      </w:r>
    </w:p>
    <w:p>
      <w:pPr>
        <w:pStyle w:val="TextBody"/>
        <w:rPr/>
      </w:pPr>
      <w:r>
        <w:rPr/>
        <w:t>2./ A bizottsági határozat száma és tárgya: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b/>
          <w:sz w:val="26"/>
        </w:rPr>
        <w:t>(megjelölve, hogy mely bizottság által hozott határozatról van szó)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  <w:t>3./ A bizottsági határozatban foglalt feladat végrehajtásának határideje: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  <w:t>4./ A végrehajtásért felelős személy(ek) aláírása:</w:t>
      </w:r>
    </w:p>
    <w:p>
      <w:pPr>
        <w:pStyle w:val="Normal"/>
        <w:spacing w:lineRule="auto" w:line="480"/>
        <w:jc w:val="both"/>
        <w:rPr/>
      </w:pPr>
      <w:r>
        <w:rPr>
          <w:sz w:val="26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A feladat végrehajtásának részletes leírása:</w:t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/>
        <w:t>A végrehajtáson túlmutató egyéb teendők, javaslatok megfogalmazása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1/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34:00Z</dcterms:created>
  <dc:creator>Lukács Maja</dc:creator>
  <dc:description/>
  <cp:keywords/>
  <dc:language>en-US</dc:language>
  <cp:lastModifiedBy>Gaál Mária</cp:lastModifiedBy>
  <cp:lastPrinted>2001-02-01T13:40:00Z</cp:lastPrinted>
  <dcterms:modified xsi:type="dcterms:W3CDTF">2010-07-26T18:34:00Z</dcterms:modified>
  <cp:revision>3</cp:revision>
  <dc:subject/>
  <dc:title>J E L E N T Ő L A P</dc:title>
</cp:coreProperties>
</file>