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/1. sz. melléklet</w:t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A helyi rendeletalkotás feladatterve</w:t>
      </w:r>
    </w:p>
    <w:p>
      <w:pPr>
        <w:pStyle w:val="Normal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2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127"/>
        <w:gridCol w:w="2794"/>
        <w:gridCol w:w="1343"/>
        <w:gridCol w:w="2383"/>
      </w:tblGrid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Heading1"/>
              <w:spacing w:lineRule="auto" w:line="240"/>
              <w:jc w:val="center"/>
              <w:rPr>
                <w:u w:val="none"/>
              </w:rPr>
            </w:pPr>
            <w:r>
              <w:rPr>
                <w:u w:val="none"/>
              </w:rPr>
              <w:t>Folyamat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szer, form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Határidő, időszak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ezdeményezés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Felkérés, igény, javaslat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 nap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olgármester, testület, jegyző stb.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őzetes szükségességi vizsgálat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érdőív, felmérés, egyeztetés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 7 nap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őkészítő munkatár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őkészítésért felelősök kijelölése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ijelölés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 3 nap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Jegyző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Szabályozási célok meghatározása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abályozási koncepció (tisztségviselők vagy bizottságok, vagy testület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 14 nap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olgármester, testüle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nyaggyűjtés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elyszíni bejárás, adatgyűjtés, egyeztetés, modellezés, jogszabályok elemzése, lehetőségek költség-haszon elemzés, lakossági fórum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 20 nap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őkészítő munkatár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6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Rendelet-tervezet készítése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Írásos tervezet, indokolással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 30 nap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őkészítő munkatár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7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éleményezés, egyeztetés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éleményezési, egyeztetési eljárás tisztségviselők, bizottságok, lakossági fórum, civil szervezetek, hatóságok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 45 nap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őkészítő munkatár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Tervezet véglegesítése, előterjesztés elkészítése, kiküldése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élemények összegzése, írásos előterjesztés, törvényességi felül-vizsgálat, kiküldés SZMSZ szerint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 55 nap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Jegyző, előkészítő munkatár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9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Testület elé terjesztés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Testületi tárgyalás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 65 nap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Kihirdetés, közzététel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SZMSZ szerint, méd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 80 nap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Jegyző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Utólagos hatásossági vizsgálat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öltségelemzés, jogalkalmazási problémák, tapasztalatok áttekintés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 6-12 hónap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őkészítő munkatárs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cs="Times New Roman"/>
      <w:b/>
      <w:sz w:val="26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29:00Z</dcterms:created>
  <dc:creator>Gaál Mária</dc:creator>
  <dc:description/>
  <cp:keywords/>
  <dc:language>en-US</dc:language>
  <cp:lastModifiedBy>Gaál Mária</cp:lastModifiedBy>
  <cp:lastPrinted>2010-06-14T17:41:00Z</cp:lastPrinted>
  <dcterms:modified xsi:type="dcterms:W3CDTF">2010-06-14T15:42:00Z</dcterms:modified>
  <cp:revision>3</cp:revision>
  <dc:subject/>
  <dc:title/>
</cp:coreProperties>
</file>