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11. sz. mellékelt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ÖSSZEGZÉS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a körjegyzői hivatal működéséhez, a munkaidő kihasználtságához,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a munkamegosztáshoz és munkavégzéshez kapcsolódó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felmérések, interjúk tapasztalatairól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felmérések, interjúk arra irányultak, arányos-e a dolgozók feladatainak megoszlása, biztosított-e az együttműködés és ez összhangban van-e a munkafolyamatok kapcsolódásával, megfelelő-e a munkaidő kihasználtsága, vannak-e és milyen tényezők akadályozzák a hivatali munka hatékonyságát, eredményességé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6"/>
        </w:rPr>
        <w:t>A hivatali működéshez tartozó feladatok</w:t>
      </w:r>
      <w:r>
        <w:rPr>
          <w:szCs w:val="26"/>
        </w:rPr>
        <w:t xml:space="preserve"> elhatárolását tartalmazó felmérésben a hivatali feladatok jellegük, típusuk szerint 16 feladatcsoportba kerültek és ezeken belül 125 részfeladatra bontódtak a kérdőívben.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  <w:t>A kérdőív alapján értékelhető, hogy egyes feladatcsoportok és részfeladatok milyen arányban fordulnak elő egyes dolgozóknál és hivatali szinten.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  <w:t>A felmérés alapján a következő megállapításokat lehet tenni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Cs w:val="26"/>
        </w:rPr>
      </w:pPr>
      <w:r>
        <w:rPr>
          <w:b/>
          <w:szCs w:val="26"/>
        </w:rPr>
        <w:t>Testületi, bizottsági előterjesztések</w:t>
      </w:r>
    </w:p>
    <w:p>
      <w:pPr>
        <w:pStyle w:val="Normal"/>
        <w:ind w:left="709" w:hanging="1"/>
        <w:jc w:val="both"/>
        <w:rPr/>
      </w:pPr>
      <w:r>
        <w:rPr>
          <w:szCs w:val="26"/>
        </w:rPr>
        <w:t>A testületi előterjesztések előkészítésében valamennyi dolgozó érintett, bizottsági előterjesztések nem készülnek. Az előterjesztések készítésében való részvétel mértéke és gyakorisága eltérő, túlnyomó többségben közreműködőként vesznek részt, a testületi üléseken rendszeresen 2 fő működik közre, nyújt segítséget.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Cs w:val="26"/>
        </w:rPr>
      </w:pPr>
      <w:r>
        <w:rPr>
          <w:b/>
          <w:szCs w:val="26"/>
        </w:rPr>
        <w:t>A döntések végrehajtása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  <w:t>A döntések végrehajtásáért, a teljesítésről szóló jelentések elkészítéséért kevés, összesen 2 fő a felelős.</w:t>
      </w:r>
    </w:p>
    <w:p>
      <w:pPr>
        <w:pStyle w:val="Normal"/>
        <w:ind w:left="709" w:hanging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Cs w:val="26"/>
        </w:rPr>
      </w:pPr>
      <w:r>
        <w:rPr>
          <w:b/>
          <w:szCs w:val="26"/>
        </w:rPr>
        <w:t>Hatósági ügyintézés</w:t>
      </w:r>
    </w:p>
    <w:p>
      <w:pPr>
        <w:pStyle w:val="Normal"/>
        <w:ind w:left="709" w:hanging="0"/>
        <w:jc w:val="both"/>
        <w:rPr/>
      </w:pPr>
      <w:r>
        <w:rPr>
          <w:szCs w:val="26"/>
        </w:rPr>
        <w:t>A hivatali munkavégzésben a hatósági ügyintézés a létszám és az ügyek száma tekintetében is jelentős nagyságrendet képvisel.</w:t>
      </w:r>
    </w:p>
    <w:p>
      <w:pPr>
        <w:pStyle w:val="Normal"/>
        <w:ind w:left="709" w:hanging="0"/>
        <w:jc w:val="both"/>
        <w:rPr>
          <w:szCs w:val="26"/>
        </w:rPr>
      </w:pPr>
      <w:r>
        <w:rPr>
          <w:szCs w:val="26"/>
        </w:rPr>
        <w:t xml:space="preserve">A hatósági ügyek közül nagyobb számban az államigazgatás, és kisebb számban az önkormányzati hatósági ügy fordul elő. </w:t>
      </w:r>
    </w:p>
    <w:p>
      <w:pPr>
        <w:pStyle w:val="Normal"/>
        <w:ind w:left="709" w:hanging="0"/>
        <w:jc w:val="both"/>
        <w:rPr>
          <w:szCs w:val="26"/>
        </w:rPr>
      </w:pPr>
      <w:r>
        <w:rPr>
          <w:szCs w:val="26"/>
        </w:rPr>
        <w:t>A hivatali 8 fős létszámból 6 fő végez hatósági munkát, többségben kapcsolt munkakörben.</w:t>
      </w:r>
    </w:p>
    <w:p>
      <w:pPr>
        <w:pStyle w:val="Normal"/>
        <w:ind w:left="709" w:hanging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Cs w:val="26"/>
        </w:rPr>
      </w:pPr>
      <w:r>
        <w:rPr>
          <w:b/>
          <w:szCs w:val="26"/>
        </w:rPr>
        <w:t>Együttműködési, egyeztetési kötelezettség</w:t>
      </w:r>
    </w:p>
    <w:p>
      <w:pPr>
        <w:pStyle w:val="Listaszerbekezds"/>
        <w:ind w:left="709" w:hanging="1"/>
        <w:jc w:val="both"/>
        <w:rPr>
          <w:szCs w:val="26"/>
        </w:rPr>
      </w:pPr>
      <w:r>
        <w:rPr>
          <w:szCs w:val="26"/>
        </w:rPr>
        <w:t>Az együttműködési, egyeztetési szükséglet és kötelező előírás szinte valamennyi dolgozót érinti.</w:t>
      </w:r>
    </w:p>
    <w:p>
      <w:pPr>
        <w:pStyle w:val="Listaszerbekezds"/>
        <w:ind w:left="709" w:hanging="1"/>
        <w:jc w:val="both"/>
        <w:rPr/>
      </w:pPr>
      <w:r>
        <w:rPr>
          <w:szCs w:val="26"/>
        </w:rPr>
        <w:t>A legtöbb egyeztetést igényli a testületi előterjesztésekhez, a költségvetés előkészítéséhez, az előirányzatok felhasználásához kapcsolódó feladatok ellátása, ezt követik a pályázatokhoz, az ügyfélszolgálathoz kapcsolódó egyeztetések.</w:t>
      </w:r>
    </w:p>
    <w:p>
      <w:pPr>
        <w:pStyle w:val="Normal"/>
        <w:ind w:left="709" w:hanging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Ellenőrzési feladatok</w:t>
      </w:r>
    </w:p>
    <w:p>
      <w:pPr>
        <w:pStyle w:val="Normal"/>
        <w:ind w:left="709" w:hanging="0"/>
        <w:jc w:val="both"/>
        <w:rPr>
          <w:szCs w:val="26"/>
        </w:rPr>
      </w:pPr>
      <w:r>
        <w:rPr>
          <w:szCs w:val="26"/>
        </w:rPr>
        <w:t>Az ellenőrzési feladatok sokrétűek, kiterjednek az önkormányzati működés szinte minden területére. Ennek ellenére az ellenőrzésben résztvevők, azt végzők száma, aránya alacsony, az ellenőrzéseket legtöbben (3 fő) hatósági területen végzik.</w:t>
      </w:r>
    </w:p>
    <w:p>
      <w:pPr>
        <w:pStyle w:val="Normal"/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Végrehajtási feladatok</w:t>
      </w:r>
    </w:p>
    <w:p>
      <w:pPr>
        <w:pStyle w:val="Listaszerbekezds"/>
        <w:ind w:left="709" w:hanging="1"/>
        <w:jc w:val="both"/>
        <w:rPr>
          <w:szCs w:val="26"/>
        </w:rPr>
      </w:pPr>
      <w:r>
        <w:rPr>
          <w:szCs w:val="26"/>
        </w:rPr>
        <w:t>A végrehajtási eljárások közül a legtöbben a pénzkövetelés érvényesítésében vesznek részt (6 fő), a Ket. szerinti és adó végrehajtási feladatokat 2-2 fő látja el.</w:t>
      </w:r>
    </w:p>
    <w:p>
      <w:pPr>
        <w:pStyle w:val="Normal"/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Tervezési feladatok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  <w:t>A tervezés kell, hogy kapcsolódjon az önkormányzati költségvetéshez, a különböző ágazati feladatok végrehajtásához és a hivatali működéshez. A hivatalban tervezési feladatot lényegében 1 fő (a jegyző) látja el.</w:t>
      </w:r>
    </w:p>
    <w:p>
      <w:pPr>
        <w:pStyle w:val="Normal"/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Kötelezettségvállalások előkészítése</w:t>
      </w:r>
    </w:p>
    <w:p>
      <w:pPr>
        <w:pStyle w:val="Listaszerbekezds"/>
        <w:ind w:left="709" w:hanging="1"/>
        <w:rPr>
          <w:szCs w:val="26"/>
        </w:rPr>
      </w:pPr>
      <w:r>
        <w:rPr>
          <w:szCs w:val="26"/>
        </w:rPr>
        <w:t>A kötelezettségvállalások előkészítéséhez nagyon sok feladat kapcsolódik, ezek közül a hivatalon belül előforduló feladatok a jogi, szakmai előkészítés, valamint a közszolgáltatás, a bérleti szerződés és a munkaáltatói döntés előkészítése.</w:t>
      </w:r>
    </w:p>
    <w:p>
      <w:pPr>
        <w:pStyle w:val="Listaszerbekezds"/>
        <w:ind w:left="1417" w:hanging="709"/>
        <w:rPr>
          <w:szCs w:val="26"/>
        </w:rPr>
      </w:pPr>
      <w:r>
        <w:rPr>
          <w:szCs w:val="26"/>
        </w:rPr>
        <w:t>Az előkészítés feladatát 1 fő végzi.</w:t>
      </w:r>
    </w:p>
    <w:p>
      <w:pPr>
        <w:pStyle w:val="Normal"/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Vezetői feladatok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  <w:t>A kis létszámú hivatalban 1 fő vezető, a jegyző dolgozik, a vezetői feladatokat ennek megfelelően látja el.</w:t>
      </w:r>
    </w:p>
    <w:p>
      <w:pPr>
        <w:pStyle w:val="Normal"/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Nyilvántartás vezetése</w:t>
      </w:r>
    </w:p>
    <w:p>
      <w:pPr>
        <w:pStyle w:val="Listaszerbekezds"/>
        <w:ind w:left="709" w:hanging="1"/>
        <w:jc w:val="both"/>
        <w:rPr>
          <w:szCs w:val="26"/>
        </w:rPr>
      </w:pPr>
      <w:r>
        <w:rPr>
          <w:szCs w:val="26"/>
        </w:rPr>
        <w:t>A hivatalban valamennyi dolgozó vezet nyilvántartást, ezek közül egyforma arányban szerepelnek a papíralapon és az elektronikusan vezetett nyilvántartások. Szinte valamennyi dolgozó feladatai közé tartozik a nyilvántartások alapján végzett statisztikai adatszolgáltatás.</w:t>
      </w:r>
    </w:p>
    <w:p>
      <w:pPr>
        <w:pStyle w:val="Listaszerbekezds"/>
        <w:ind w:left="709" w:hanging="1"/>
        <w:jc w:val="both"/>
        <w:rPr/>
      </w:pPr>
      <w:r>
        <w:rPr>
          <w:szCs w:val="26"/>
        </w:rPr>
        <w:t>A legnagyobb számú nyilvántartások típusuk szerint a vagyoni, munkaügyi, számviteli, intézményt, közterületet érintő nyilvántartások.</w:t>
      </w:r>
    </w:p>
    <w:p>
      <w:pPr>
        <w:pStyle w:val="Listaszerbekezds"/>
        <w:ind w:left="709" w:hanging="1"/>
        <w:jc w:val="both"/>
        <w:rPr>
          <w:szCs w:val="26"/>
        </w:rPr>
      </w:pPr>
      <w:r>
        <w:rPr>
          <w:szCs w:val="26"/>
        </w:rPr>
        <w:t>Szinte mindenki vezet nem kötelezően előírt, hanem saját célra szolgáló, elhatározása alapján készített nyilvántartást.</w:t>
      </w:r>
    </w:p>
    <w:p>
      <w:pPr>
        <w:pStyle w:val="Normal"/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Ügyfélfogadás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  <w:t>Ügyfélfogadást folyamatosan 7 fő, kijelölt ügyfélfogadási napokon 6 fő végez, ami nagyon magas arányt is jelent.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  <w:t>Az ügyfélfogadásban nagyobbrészt hatósági ügyekben érintett ügyfelek vesznek részt, ezért a dolgozók is ezen a területen érintettek leginkább, emellett intézményi, adó, vállalkozókat érintő ügyekben is tartanak ügyfélfogadást.</w:t>
      </w:r>
    </w:p>
    <w:p>
      <w:pPr>
        <w:pStyle w:val="Normal"/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Pályázati eljárások</w:t>
      </w:r>
    </w:p>
    <w:p>
      <w:pPr>
        <w:pStyle w:val="Listaszerbekezds"/>
        <w:ind w:left="709" w:hanging="1"/>
        <w:rPr>
          <w:szCs w:val="26"/>
        </w:rPr>
      </w:pPr>
      <w:r>
        <w:rPr>
          <w:szCs w:val="26"/>
        </w:rPr>
        <w:t>A felmérés szerint a pályázatokhoz kapcsolódó feladatokat a pályázatok előkészítése, a pályázati adminisztráció jelenti, ebben 4 fő, illetve 3 fő vesz részt.</w:t>
      </w:r>
    </w:p>
    <w:p>
      <w:pPr>
        <w:pStyle w:val="Normal"/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Minőségirányítás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  <w:t>A hivatalban minőségirányítási rendszer nem működik, de a minőségirányítás felelőssége, hivatali koordinációja 1 főnél megjelenik.</w:t>
      </w:r>
    </w:p>
    <w:p>
      <w:pPr>
        <w:pStyle w:val="Normal"/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Informatika</w:t>
      </w:r>
    </w:p>
    <w:p>
      <w:pPr>
        <w:pStyle w:val="Listaszerbekezds"/>
        <w:ind w:left="709" w:hanging="1"/>
        <w:jc w:val="both"/>
        <w:rPr>
          <w:szCs w:val="26"/>
        </w:rPr>
      </w:pPr>
      <w:r>
        <w:rPr>
          <w:szCs w:val="26"/>
        </w:rPr>
        <w:t>A felmérés alátámasztja, hogy a hivatalon belül a munkavégzésben, a feladatok ellátásában egyre nagyobb szerepet kap az informatika. A hivatali dolgozók valamennyien használják a számítástechnikai eszközöket, különösen az internetes szolgáltatások, a levelezés, a nyilvántartások vezetése területén.</w:t>
      </w:r>
    </w:p>
    <w:p>
      <w:pPr>
        <w:pStyle w:val="Listaszerbekezds"/>
        <w:ind w:left="709" w:hanging="1"/>
        <w:jc w:val="both"/>
        <w:rPr>
          <w:szCs w:val="26"/>
        </w:rPr>
      </w:pPr>
      <w:r>
        <w:rPr>
          <w:szCs w:val="26"/>
        </w:rPr>
        <w:t>Többen megjelölték a jogszabályokhoz való hozzáférés lehetőségét, és többen – valószínűleg tévedésből – az elektronikus ügyintézést.</w:t>
      </w:r>
    </w:p>
    <w:p>
      <w:pPr>
        <w:pStyle w:val="Normal"/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Kommunikáció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  <w:t>A felmérés szerint többen kihasználják a különböző kommunikációs lehetőségeket, mint pl. rádió, internet, fórumok és hirdetmények, az ilyen sokrétű használatot azonban a vizsgálat tapasztalatai nem támasztanak alá.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  <w:t>A kommunikáció alatt a kétoldalú kapcsolatokat értjük, ezek megléte a technikai feltételek hiánya miatt is megkérdőjelezhető.</w:t>
      </w:r>
    </w:p>
    <w:p>
      <w:pPr>
        <w:pStyle w:val="Normal"/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b/>
          <w:b/>
          <w:szCs w:val="26"/>
        </w:rPr>
      </w:pPr>
      <w:r>
        <w:rPr>
          <w:b/>
          <w:szCs w:val="26"/>
        </w:rPr>
        <w:t>Hivatali működési feladatok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  <w:t>A hivatali működési feladatok közül 1 főnél a szabályozási jellegű feladat van megjelölve.</w:t>
      </w:r>
    </w:p>
    <w:p>
      <w:pPr>
        <w:pStyle w:val="Normal"/>
        <w:ind w:left="36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b/>
          <w:szCs w:val="26"/>
        </w:rPr>
        <w:t>A működéshez tartozó feladatok</w:t>
      </w:r>
      <w:r>
        <w:rPr>
          <w:szCs w:val="26"/>
        </w:rPr>
        <w:t xml:space="preserve"> elhatárolásán, a felmérésen túl kérdőívek, interjúk felhasználásával további elemzések készültek a hivatali működésről, érintve a munkaidő kihasználtságát, a leterheltséget, egyes hivatali tevékenységeket és működési feltételek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  <w:t>Ezek az elemzések a hivatali feladatok elhatárolásához, egyes feladatcsoportokhoz igazodóan további információkat adnak a működés egyes kérdéseiről.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  <w:t>A kérdőíves felmérések, interjúk tapasztalatai a tanulmány készítésén túl segítséget adhatnak a hivatali vezetés számára is a hivatali működés dolgozói megítéléséhez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Cs w:val="26"/>
        </w:rPr>
      </w:pPr>
      <w:r>
        <w:rPr>
          <w:b/>
          <w:szCs w:val="26"/>
        </w:rPr>
        <w:t>A személyi feltételekhez kapcsolódóan</w:t>
      </w:r>
      <w:r>
        <w:rPr>
          <w:szCs w:val="26"/>
        </w:rPr>
        <w:t xml:space="preserve"> megállapítható, hogy alacsony a fluktuáció, a dolgozók többsége hosszabb ideje dolgozik a hivatalban és a közigazgatásban, valamint jelenlegi munkakörében is, ami biztosítékot jelent a megfelelő szakmai ismeretekre, gyakorlati tapasztalatokra, ezáltal az ügyintézés minőségére és az utánpótlás nevelésére i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Cs w:val="26"/>
        </w:rPr>
        <w:t>A hivatali dolgozók</w:t>
      </w:r>
      <w:r>
        <w:rPr>
          <w:szCs w:val="26"/>
        </w:rPr>
        <w:t xml:space="preserve"> szinte valamennyien tartanak ügyfélfogadást, szinte valamennyi érdemi ügyintézés céljából.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Az ügyfélfogadással eltöltött idő ügyfélfogadásra kijelölt időben heti átlagban (1-2 főnél) 1-2 órától (1-2 főnél) 20-24 óráig, ügyfélfogadási időn kívül (1-2 főnél) 1-2 órától (1 főnél) 20 órahosszáig terjed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  <w:t>Az ügyfélfogadás során átlagosan egy ügyfélre fordított idő 10-15 percet jelent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Cs w:val="26"/>
        </w:rPr>
        <w:t>Az ügyintézéshez kapcsolódó kérdésekre</w:t>
      </w:r>
      <w:r>
        <w:rPr>
          <w:szCs w:val="26"/>
        </w:rPr>
        <w:t xml:space="preserve"> adott válaszok szerint 3 munkatársnak szükséges környezettanulmányt készíteni az ügy intézése során, változó gyakorisággal. Ez a tevékenység havi átlagban 1-6 órát igényel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  <w:t>Az egy ügyirat elintézésére fordított idő 10-30 percig terjed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  <w:t>A másolási, postázási feladatok elvégzésére fordított idő változó – 1, 3, 4 és 8 órától 18-20 óráig van megjelölve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Cs w:val="26"/>
        </w:rPr>
      </w:pPr>
      <w:r>
        <w:rPr>
          <w:b/>
          <w:szCs w:val="26"/>
        </w:rPr>
        <w:t>Testületi előterjesztést</w:t>
      </w:r>
      <w:r>
        <w:rPr>
          <w:szCs w:val="26"/>
        </w:rPr>
        <w:t xml:space="preserve"> 3 fő készít, havonta egyet-egyet. Egy előterjesztés elkészítéséhez átlagosan 3-5 órára van szükség, ebből különböző egyeztetésekre 30-60 percet kell fordítani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Cs w:val="26"/>
        </w:rPr>
      </w:pPr>
      <w:r>
        <w:rPr>
          <w:szCs w:val="26"/>
        </w:rPr>
        <w:t xml:space="preserve">A kérdőívek és az interjúk alapján az </w:t>
      </w:r>
      <w:r>
        <w:rPr>
          <w:b/>
          <w:szCs w:val="26"/>
        </w:rPr>
        <w:t>értekezletek</w:t>
      </w:r>
      <w:r>
        <w:rPr>
          <w:szCs w:val="26"/>
        </w:rPr>
        <w:t xml:space="preserve"> száma nincs vagy kevés (évente egy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Cs w:val="26"/>
        </w:rPr>
      </w:pPr>
      <w:r>
        <w:rPr>
          <w:szCs w:val="26"/>
        </w:rPr>
        <w:t xml:space="preserve">A kérdőíves felmérés kitér a munkaidő alatti egyéb, a </w:t>
      </w:r>
      <w:r>
        <w:rPr>
          <w:b/>
          <w:szCs w:val="26"/>
        </w:rPr>
        <w:t xml:space="preserve">munkavégzéssel nem összefüggő tevékenységek </w:t>
      </w:r>
      <w:r>
        <w:rPr>
          <w:szCs w:val="26"/>
        </w:rPr>
        <w:t>gyakoriságának, időtartamának vizsgálatára is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  <w:t>Dohányzással kevesen (2 fő), kávézással rendszeresen, alkalmanként többen (5 fő) töltik az időt, átlagosan 10 percet igénybe véve.</w:t>
      </w:r>
    </w:p>
    <w:p>
      <w:pPr>
        <w:pStyle w:val="Listaszerbekezds"/>
        <w:rPr>
          <w:szCs w:val="26"/>
        </w:rPr>
      </w:pPr>
      <w:r>
        <w:rPr>
          <w:szCs w:val="26"/>
        </w:rPr>
      </w:r>
    </w:p>
    <w:p>
      <w:pPr>
        <w:pStyle w:val="Listaszerbekezds"/>
        <w:rPr/>
      </w:pPr>
      <w:r>
        <w:rPr>
          <w:szCs w:val="26"/>
        </w:rPr>
        <w:t>Személyes ügyeiket munkaidőben – egyenlő megoszlásban – ritkán, halaszthatatlan esetben vagy egyáltalán nem intézik.</w:t>
      </w:r>
    </w:p>
    <w:p>
      <w:pPr>
        <w:pStyle w:val="Listaszerbekezds"/>
        <w:rPr>
          <w:szCs w:val="26"/>
        </w:rPr>
      </w:pPr>
      <w:r>
        <w:rPr>
          <w:szCs w:val="26"/>
        </w:rPr>
      </w:r>
    </w:p>
    <w:p>
      <w:pPr>
        <w:pStyle w:val="Listaszerbekezds"/>
        <w:rPr>
          <w:szCs w:val="26"/>
        </w:rPr>
      </w:pPr>
      <w:r>
        <w:rPr>
          <w:szCs w:val="26"/>
        </w:rPr>
        <w:t>Felső- vagy középfokú végzettséget biztosító tanulmányokat a hivatalból jelenleg nem végez senki, így konzultációra, vizsgára, tanulásra munkaidőt nem vesznek igénybe.</w:t>
      </w:r>
    </w:p>
    <w:p>
      <w:pPr>
        <w:pStyle w:val="Listaszerbekezds"/>
        <w:rPr/>
      </w:pPr>
      <w:r>
        <w:rPr>
          <w:szCs w:val="26"/>
        </w:rPr>
        <w:t>Képzésen, továbbképzésen, szakmai napon 3 fő vett részt 2-5 alkalommal, ez irányú távollétük ugyanannyi napot vett igénybe.</w:t>
      </w:r>
    </w:p>
    <w:p>
      <w:pPr>
        <w:pStyle w:val="Listaszerbekezds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Cs w:val="26"/>
        </w:rPr>
      </w:pPr>
      <w:r>
        <w:rPr>
          <w:szCs w:val="26"/>
        </w:rPr>
        <w:t>A többség (5 fő) véleménye szerint a munka végzéséhez szükséges</w:t>
      </w:r>
      <w:r>
        <w:rPr>
          <w:b/>
          <w:szCs w:val="26"/>
        </w:rPr>
        <w:t xml:space="preserve"> tárgyi feltételek </w:t>
      </w:r>
      <w:r>
        <w:rPr>
          <w:szCs w:val="26"/>
        </w:rPr>
        <w:t>rendelkezésre állnak. Ugyanakkor szinte teljes az egyetértés abban, hogy a hivatal elhelyezése, az épület beosztása, nagysága, állaga nem alkalmas az ügyintézési feladatok ellátására.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9" w:hanging="1"/>
        <w:jc w:val="both"/>
        <w:rPr/>
      </w:pPr>
      <w:r>
        <w:rPr>
          <w:szCs w:val="26"/>
        </w:rPr>
        <w:t xml:space="preserve">A tárgyi feltételek javítása érdekében az új épület mellett az informatikai fejlesztéseket (szoftver, internet, nyomtató) sorolták fel. 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  <w:t>A számítógép, az internet használatát mindenki szükségesnek tartja, a számítógép előtt eltöltött idő átlagosan naponta 4-7 óra.</w:t>
      </w:r>
    </w:p>
    <w:p>
      <w:pPr>
        <w:pStyle w:val="Normal"/>
        <w:ind w:left="709" w:hanging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Cs w:val="26"/>
        </w:rPr>
      </w:pPr>
      <w:r>
        <w:rPr>
          <w:szCs w:val="26"/>
        </w:rPr>
        <w:t xml:space="preserve">Valamennyi dolgozó vezet valamilyen </w:t>
      </w:r>
      <w:r>
        <w:rPr>
          <w:b/>
          <w:szCs w:val="26"/>
        </w:rPr>
        <w:t>nyilvántartást</w:t>
      </w:r>
      <w:r>
        <w:rPr>
          <w:szCs w:val="26"/>
        </w:rPr>
        <w:t>, többségében számítógépen, ezek nagyobb része (61 db) kötelező, kisebb része (11 db) önként vállalt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Cs w:val="26"/>
        </w:rPr>
      </w:pPr>
      <w:r>
        <w:rPr>
          <w:szCs w:val="26"/>
        </w:rPr>
        <w:t xml:space="preserve">Valamennyi dolgozónak a munkája során, a munkavégzéshez szüksége van egyeztetésre. Az </w:t>
      </w:r>
      <w:r>
        <w:rPr>
          <w:b/>
          <w:szCs w:val="26"/>
        </w:rPr>
        <w:t>egyeztetések</w:t>
      </w:r>
      <w:r>
        <w:rPr>
          <w:szCs w:val="26"/>
        </w:rPr>
        <w:t xml:space="preserve"> havonta 1 órától 8 órahosszáig vannak megjelölve, többségük 1-2 óra közötti. Az egyeztetéseket hatékonynak (6 fő) és nagyon hatékonynak értékeli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Cs w:val="26"/>
        </w:rPr>
      </w:pPr>
      <w:r>
        <w:rPr>
          <w:szCs w:val="26"/>
        </w:rPr>
        <w:t>A hivatali munkavégzést, annak színvonalát, nehézségét, szakszerűségét stb. több körülmény, tényező befolyásolhatja, ezek a teljesség igénye nélkül az alábbiak szerint alakulnak a vélemények alapján:</w:t>
      </w:r>
    </w:p>
    <w:p>
      <w:pPr>
        <w:pStyle w:val="Listaszerbekezds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A dolgozók nagy többsége (7 fő) napi munkavégzését tudja tervezni, heti munkavégzését azonban csak 2 fő, míg a többiek csupán meghatározott feladatokat tudnak tervez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A tervszerű munkát akadályozó tényezők, körülmények közül konkrét megjelölést (időhiány, információhiány, munkaszervezési hiányosság, feltételek hiánya stb.) nem adtak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z ügyeket a dolgozók valamennyien határidőben el tudják végezni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Havonta átlagosan irattározással 1-5 órát tölt el 6 fő, 1-1 fő 8 órát, illetve 16 órát, vezetői megbeszéléseken kiadott feladatok végrehajtására 30-60 percet, ellenőrzési feladatok ellátására 30-60 percet (1 fő 600 percet) fordítana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A határidők betartása érdekében a dolgozók fele (4 fő) szerint szükséges túlórázni, ez havi átlagban önként vállaltan 1-10 óráig (többségében 1-4 óráig terjed.) A túlórázás okaként részben ciklikusan jelentkező feladatokat, mint pl. költségvetés, pályázat, beszámoló, valamint a leterheltséget, határidőket jelölték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A testületi döntések végrehajtására, képviselői kérések teljesítésére, tisztségviselői kérések, intézkedések végrehajtására havi átlagban viszonylag kevés időt fordítanak (1-5 ór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A hivatali munka szervezettségét a nagy többség megfelelőnek tartja, a struktúra felülvizsgálatát 3 fő szükségesnek, 5 fő nem tartja szükségesnek. Nem tartja szükségesnek a jelenlegi munkaszervezés, feladatfelosztás felülvizsgálatát, megváltoztatását 7 fő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 leterheltségre vonatkozó vélemények megoszlása: állandóan nagyon leterhelt 4 fő, kampánymunkák idején leterhelt 3 fő, átlagosan 1 fő havi átlagban vizsgálva. A vélemények szerint a dolgozók közötti leterheltség (7 fő szerint) hasonló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 dolgozók többsége (7 fő) szerint a jelenlegi munkarend megfelelő, rugalmas munkaidő bevezetése nem segítené elő a hatékonyabb munkavégzést (6 fő). A jelenlegi ügyfélfogadási rendet 4 fő megfelelőnek tartja, 4 fő változtatna rajta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 munka elvégzéséhez szükséges információkkal a túlnyomó többség (6 fő) minden esetben rendelkezik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 hivatali dolgozók elmondása szerint a közvélemény megítélése a hivatali munkáról vegyes, általában azonban elfogadott, erre irányuló felmérés nem vol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Az elbeszélgetések alapján megállapítható, hogy a hivatali működéssel összefüggő belső szabályokat, szabályzatokat kellő alapossággal, részleteiben nem ismerik, ezek többsége nem aktuális előírásokat is tartalma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8" w:top="1418" w:footer="507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</w:rPr>
      <w:t>jegyzők országos szövetsége 2010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</w:rPr>
      <w:t>jegyzők országos szövetsége 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11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8</w:t>
    </w:r>
    <w:r>
      <w:rPr>
        <w:szCs w:val="26"/>
      </w:rPr>
      <w:fldChar w:fldCharType="end"/>
    </w:r>
  </w:p>
  <w:p>
    <w:pPr>
      <w:pStyle w:val="Header"/>
      <w:spacing w:lineRule="auto" w:line="240"/>
      <w:rPr>
        <w:szCs w:val="26"/>
      </w:rPr>
    </w:pPr>
    <w:r>
      <w:rPr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lineRule="auto" w:line="240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11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1</w:t>
    </w:r>
    <w:r>
      <w:rPr>
        <w:szCs w:val="26"/>
      </w:rPr>
      <w:fldChar w:fldCharType="end"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5" w:hanging="293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6"/>
    </w:rPr>
  </w:style>
  <w:style w:type="character" w:styleId="LlbChar">
    <w:name w:val="Élőláb Char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08" w:hanging="308"/>
      <w:jc w:val="both"/>
    </w:pPr>
    <w:rPr/>
  </w:style>
  <w:style w:type="paragraph" w:styleId="Szvegtrzsbehzssal2">
    <w:name w:val="Szövegtörzs behúzással 2"/>
    <w:basedOn w:val="Normal"/>
    <w:qFormat/>
    <w:pPr>
      <w:ind w:left="350" w:hanging="350"/>
      <w:jc w:val="both"/>
    </w:pPr>
    <w:rPr/>
  </w:style>
  <w:style w:type="paragraph" w:styleId="Szvegtrzsbehzssal3">
    <w:name w:val="Szövegtörzs behúzással 3"/>
    <w:basedOn w:val="Normal"/>
    <w:qFormat/>
    <w:pPr>
      <w:ind w:left="154" w:hanging="1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color w:val="FF000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18:00Z</dcterms:created>
  <dc:creator>Önkormányzat</dc:creator>
  <dc:description/>
  <cp:keywords/>
  <dc:language>en-US</dc:language>
  <cp:lastModifiedBy>Gaál Mária</cp:lastModifiedBy>
  <cp:lastPrinted>2010-07-19T21:47:00Z</cp:lastPrinted>
  <dcterms:modified xsi:type="dcterms:W3CDTF">2010-07-19T19:47:00Z</dcterms:modified>
  <cp:revision>5</cp:revision>
  <dc:subject/>
  <dc:title>A KÉPVISELŐ-TESTÜLETI ÉS BIZOTTSÁGI ELŐTERJESZTÉSEK </dc:title>
</cp:coreProperties>
</file>