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0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mzési rendszer táblázatai a pénzügyi gazdálkodá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lyamatának ellenőrzéséh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yilvántartási rendszer és mutatószámok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87"/>
        <w:gridCol w:w="1114"/>
        <w:gridCol w:w="821"/>
        <w:gridCol w:w="892"/>
        <w:gridCol w:w="846"/>
        <w:gridCol w:w="874"/>
        <w:gridCol w:w="800"/>
        <w:gridCol w:w="816"/>
        <w:gridCol w:w="928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ézmé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ötelező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>nem kötelez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özponti finanszírozá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emélyi jellegű kiadá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logi jellegű kiadá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ját bevéte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űködési egyenle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látott létszá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sszes férőhel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atíva vissza-fizetés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va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talános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elődési há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feladatellátás elemz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67"/>
        <w:gridCol w:w="1842"/>
        <w:gridCol w:w="1843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ködési kia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sszes kia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=1/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működési kiadás aránya az összes kiadáson belül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telező feladatok kiadás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költségvetésből származó bevételek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=5/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kötelező feladatok költség-vetéssel való fedezet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önként vállat feladatok ki-adása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bevé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=8/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önként vállalt feladatok sa-ját bevétellel való fedezet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=7/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önként vállalt feladatok ki-adásai/kötelez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adatok kiadás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eladósodottság elemzé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67"/>
        <w:gridCol w:w="1842"/>
        <w:gridCol w:w="1843"/>
        <w:gridCol w:w="18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ködési bevétel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ködési kiad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=1/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működési jövedel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ósságszolgá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külső eladósodottsá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  <w:szCs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left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10. 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2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36:00Z</dcterms:created>
  <dc:creator>Gaál Mária</dc:creator>
  <dc:description/>
  <cp:keywords/>
  <dc:language>en-US</dc:language>
  <cp:lastModifiedBy>Gaál Mária</cp:lastModifiedBy>
  <cp:lastPrinted>2010-06-29T18:16:00Z</cp:lastPrinted>
  <dcterms:modified xsi:type="dcterms:W3CDTF">2010-06-29T16:36:00Z</dcterms:modified>
  <cp:revision>2</cp:revision>
  <dc:subject/>
  <dc:title/>
</cp:coreProperties>
</file>